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文物出境展览汇总登记表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540"/>
        <w:gridCol w:w="1260"/>
        <w:gridCol w:w="144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物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保险估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以上展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件（组），其中一级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件，占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%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56:00Z</dcterms:created>
  <dc:creator>MC SYSTEM</dc:creator>
  <dc:description/>
  <cp:keywords/>
  <dc:language>en-US</dc:language>
  <cp:lastModifiedBy>MC SYSTEM</cp:lastModifiedBy>
  <dcterms:modified xsi:type="dcterms:W3CDTF">2008-10-22T09:30:00Z</dcterms:modified>
  <cp:revision>4</cp:revision>
  <dc:subject/>
  <dc:title>文物出境展览汇总登记表</dc:title>
</cp:coreProperties>
</file>